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v4l 0.3.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s of its contributors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uro Carvalho Chehab &lt;mchehab@redhat.com&gt; for: Major rewrite, as driver got ported to V4L2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h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